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5</w:t>
        <w:tab/>
        <w:t>E.</w:t>
        <w:tab/>
        <w:t>Export Control Compliance Clause</w:t>
      </w:r>
    </w:p>
    <w:p>
      <w:pPr>
        <w:pStyle w:val="ZzSansSerif"/>
        <w:rPr>
          <w:vanish/>
        </w:rPr>
      </w:pPr>
      <w:r>
        <w:rPr>
          <w:vanish/>
        </w:rPr>
      </w:r>
    </w:p>
    <w:p>
      <w:pPr>
        <w:pStyle w:val="Form"/>
        <w:rPr/>
      </w:pPr>
      <w:r>
        <w:rPr/>
        <w:t>This Agreement is made expressly subject to any export or import laws, regulations, orders, or other restrictions imposed by the United States Government or by any other governmental entity in any relevant jurisdiction on the Licensed Technology or any related information (“Export and Import Laws”). Notwithstanding any other provision to the contrary, Licensee shall comply with all applicable Export and Import Laws at all times during the Term and shall not export or re-export or import or re-import, directly or indirectly, any of the Licensed Technology or related information to or from any jurisdiction to which such export or re-export or importation or re-importation is restricted or prohibited, or as to which any such government or any agency thereof requires an export or import license or other governmental approval at the time of such export or re-export or importation or re-importation, without first obtaining such license or governmental approv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5:00Z</dcterms:modified>
  <cp:revision>2</cp:revision>
  <dc:subject/>
  <dc:title>||§11</dc:title>
</cp:coreProperties>
</file>